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 xml:space="preserve"> 08.12.2022                                                                                                     № 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т 18 октября 2022 г. № 287 «</w:t>
      </w:r>
      <w:r>
        <w:rPr>
          <w:b/>
          <w:bCs/>
          <w:sz w:val="28"/>
        </w:rPr>
        <w:t>Об утверждении прогноза социально-экономического развития Стародеревянковского сельского поселения Каневского района на 2023 год и на плановый период 2024 и</w:t>
      </w:r>
      <w:r>
        <w:rPr>
          <w:b/>
          <w:sz w:val="28"/>
          <w:szCs w:val="28"/>
        </w:rPr>
        <w:t xml:space="preserve"> 2025 г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тародеревян- ковского сельского поселения Каневского района от 18 октября 2022 года № 287 «Об утверждении прогноза социально-экономического развития Стародеревянковского сельского поселения Каневского района на 2023 год и плановый период 2024 и 2025 годы», изложив приложение к постановлению в новой редакции, согласно приложения к настоящему постановл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Стародеревянковского сельского поселения Каневского района от 14ноября 2022 года №334 «О Внесении изменений в постановление администрации Стародеревянковского сельского поселения Каневского района от 18 октября 2022 года №287 «Об утверждении прогноза социально-экономического развития Стародеревянковского сельского поселения Каневского района на 2023 год и на плановый период 2024 и 2025 годы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3. 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 xml:space="preserve">            </w:t>
        <w:tab/>
        <w:tab/>
        <w:t xml:space="preserve">    С.А.Гопкало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2-12-09T10:08:00Z</cp:lastPrinted>
  <dcterms:modified xsi:type="dcterms:W3CDTF">2022-12-09T07:08:00Z</dcterms:modified>
  <cp:revision>33</cp:revision>
  <dc:subject/>
  <dc:title>                                     Российская Федерация</dc:title>
</cp:coreProperties>
</file>